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385408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327139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